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Style w:val="StrongEmphasis"/>
          <w:rFonts w:cs="Arial" w:ascii="Arial" w:hAnsi="Arial"/>
          <w:color w:val="000000"/>
          <w:sz w:val="17"/>
          <w:szCs w:val="17"/>
          <w:u w:val="single"/>
        </w:rPr>
        <w:t>Hot blooded woman: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Intro:</w:t>
      </w:r>
    </w:p>
    <w:p>
      <w:pPr>
        <w:pStyle w:val="Normlnweb"/>
        <w:rPr/>
      </w:pPr>
      <w:r>
        <w:rPr>
          <w:rFonts w:cs="Arial" w:ascii="Arial" w:hAnsi="Arial"/>
          <w:color w:val="000000"/>
          <w:sz w:val="17"/>
          <w:szCs w:val="17"/>
        </w:rPr>
        <w:t xml:space="preserve">...did you play that guitar?                                        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...you think you could make me move my hips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´m not that kinda girl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Read it from my lips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Verse 1: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 like the queen of drama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You like the latin mama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 bet you think that´s me, oh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You call me edens´ sista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Oh no, excuse me mista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´m more than what you see, uh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Brigde: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You see my hips and my lips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And then you play that spanish guitar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What the hell ist this, aha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You think you know, so you show,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how simple people judged me so far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´m not your senorita, latin diva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Chorus: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So, if you tell´em who I am,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baby let´em know, that I´m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more than a hot blooded woman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tell´em baby what you know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you know I am more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more than a hot blooded woman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Verse 2: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f I show a different face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Would you leave without a trace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Do you think that I would care?!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f I put me on that throne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Someday I could be gone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Like a summer love affair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Brigde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Chorus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Verse 3: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You think you know how I feel...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Ohhhh... ohhohhhohh... yeeeeah... uuuuh... heeeey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Whispered: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Some latin girls dance in your cheap videos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You play some congas, let´em dance in your shows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You think you could make me move my hips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I´m not that kinda girl, read it from my lips</w:t>
      </w:r>
    </w:p>
    <w:p>
      <w:pPr>
        <w:pStyle w:val="Normlnweb"/>
        <w:spacing w:before="280" w:after="280"/>
        <w:rPr>
          <w:rFonts w:ascii="Arial" w:hAnsi="Arial" w:cs="Arial"/>
          <w:color w:val="000000"/>
          <w:sz w:val="17"/>
          <w:szCs w:val="17"/>
          <w:u w:val="single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Chorus 3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1:38:00Z</dcterms:created>
  <dc:creator>Petr Nový</dc:creator>
  <dc:description/>
  <dc:language>en-US</dc:language>
  <cp:lastModifiedBy>Petr Nový</cp:lastModifiedBy>
  <dcterms:modified xsi:type="dcterms:W3CDTF">2005-11-20T18:39:00Z</dcterms:modified>
  <cp:revision>2</cp:revision>
  <dc:subject/>
  <dc:title>Hot blooded woman:</dc:title>
</cp:coreProperties>
</file>